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09770" cy="33585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4" t="-246" r="-18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9770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2990</wp:posOffset>
                </wp:positionH>
                <wp:positionV relativeFrom="paragraph">
                  <wp:posOffset>569595</wp:posOffset>
                </wp:positionV>
                <wp:extent cx="38950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CC99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Start by drawing a rectangle on the flo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06.7pt;height:90.7pt;mso-wrap-distance-left:9.05pt;mso-wrap-distance-right:9.05pt;mso-wrap-distance-top:0pt;mso-wrap-distance-bottom:0pt;margin-top:44.85pt;mso-position-vertical-relative:text;margin-left:183.7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Start by drawing a rectangle on the flo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37335</wp:posOffset>
            </wp:positionH>
            <wp:positionV relativeFrom="paragraph">
              <wp:posOffset>751205</wp:posOffset>
            </wp:positionV>
            <wp:extent cx="4508500" cy="3187700"/>
            <wp:effectExtent l="0" t="0" r="0" b="0"/>
            <wp:wrapTight wrapText="bothSides">
              <wp:wrapPolygon edited="0">
                <wp:start x="110270" y="15792"/>
                <wp:lineTo x="20228" y="22615"/>
                <wp:lineTo x="18622" y="52056"/>
                <wp:lineTo x="25047" y="52056"/>
                <wp:lineTo x="-537" y="74782"/>
                <wp:lineTo x="950" y="77093"/>
                <wp:lineTo x="158504" y="88429"/>
                <wp:lineTo x="168182" y="269912"/>
                <wp:lineTo x="102238" y="278991"/>
                <wp:lineTo x="84527" y="285815"/>
                <wp:lineTo x="90993" y="415130"/>
                <wp:lineTo x="100671" y="560294"/>
                <wp:lineTo x="-537" y="580765"/>
                <wp:lineTo x="-537" y="596613"/>
                <wp:lineTo x="37938" y="596613"/>
                <wp:lineTo x="39506" y="623852"/>
                <wp:lineTo x="182680" y="632932"/>
                <wp:lineTo x="126374" y="632932"/>
                <wp:lineTo x="126374" y="703258"/>
                <wp:lineTo x="74927" y="710081"/>
                <wp:lineTo x="76533" y="739521"/>
                <wp:lineTo x="49183" y="741832"/>
                <wp:lineTo x="49183" y="757681"/>
                <wp:lineTo x="419071" y="757681"/>
                <wp:lineTo x="427064" y="757681"/>
                <wp:lineTo x="456021" y="757681"/>
                <wp:lineTo x="552489" y="746344"/>
                <wp:lineTo x="747111" y="451450"/>
                <wp:lineTo x="755143" y="421899"/>
                <wp:lineTo x="761609" y="306230"/>
                <wp:lineTo x="761609" y="274424"/>
                <wp:lineTo x="758356" y="272168"/>
                <wp:lineTo x="710083" y="269912"/>
                <wp:lineTo x="759962" y="242728"/>
                <wp:lineTo x="761609" y="233593"/>
                <wp:lineTo x="756750" y="231336"/>
                <wp:lineTo x="489796" y="215489"/>
                <wp:lineTo x="169750" y="197329"/>
                <wp:lineTo x="164931" y="88429"/>
                <wp:lineTo x="759962" y="77093"/>
                <wp:lineTo x="761609" y="72526"/>
                <wp:lineTo x="706909" y="52056"/>
                <wp:lineTo x="711690" y="36208"/>
                <wp:lineTo x="708516" y="15792"/>
                <wp:lineTo x="700444" y="15792"/>
                <wp:lineTo x="110270" y="15792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1" t="-255" r="-181" b="-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3110</wp:posOffset>
                </wp:positionH>
                <wp:positionV relativeFrom="paragraph">
                  <wp:posOffset>1546860</wp:posOffset>
                </wp:positionV>
                <wp:extent cx="389509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151890"/>
                        </a:xfrm>
                        <a:prstGeom prst="rect"/>
                        <a:solidFill>
                          <a:srgbClr val="FFCC99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Use the Push/Pull tool to drag it u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06.7pt;height:90.7pt;mso-wrap-distance-left:9.05pt;mso-wrap-distance-right:9.05pt;mso-wrap-distance-top:0pt;mso-wrap-distance-bottom:0pt;margin-top:121.8pt;mso-position-vertical-relative:text;margin-left:-59.3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Use the Push/Pull tool to drag it 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9540" cy="2806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954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290</wp:posOffset>
                </wp:positionH>
                <wp:positionV relativeFrom="paragraph">
                  <wp:posOffset>546735</wp:posOffset>
                </wp:positionV>
                <wp:extent cx="3895090" cy="16852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685290"/>
                        </a:xfrm>
                        <a:prstGeom prst="rect"/>
                        <a:solidFill>
                          <a:srgbClr val="FFCC99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Select the pencil tool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 xml:space="preserve">Find the ‘midpoint’  - it will jump the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06.7pt;height:132.7pt;mso-wrap-distance-left:9.05pt;mso-wrap-distance-right:9.05pt;mso-wrap-distance-top:0pt;mso-wrap-distance-bottom:0pt;margin-top:43.05pt;mso-position-vertical-relative:text;margin-left:192.7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Select the pencil tool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 xml:space="preserve">Find the ‘midpoint’  - it will jump the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51735</wp:posOffset>
            </wp:positionH>
            <wp:positionV relativeFrom="paragraph">
              <wp:posOffset>2050415</wp:posOffset>
            </wp:positionV>
            <wp:extent cx="3619500" cy="2247900"/>
            <wp:effectExtent l="0" t="0" r="0" b="0"/>
            <wp:wrapTight wrapText="bothSides">
              <wp:wrapPolygon edited="0">
                <wp:start x="115112" y="0"/>
                <wp:lineTo x="119105" y="102918"/>
                <wp:lineTo x="83040" y="154444"/>
                <wp:lineTo x="47057" y="173750"/>
                <wp:lineTo x="35035" y="186597"/>
                <wp:lineTo x="43022" y="360414"/>
                <wp:lineTo x="53006" y="537427"/>
                <wp:lineTo x="87074" y="566451"/>
                <wp:lineTo x="2963" y="569647"/>
                <wp:lineTo x="2963" y="614716"/>
                <wp:lineTo x="107083" y="617911"/>
                <wp:lineTo x="109080" y="669437"/>
                <wp:lineTo x="79046" y="669437"/>
                <wp:lineTo x="73097" y="695133"/>
                <wp:lineTo x="143107" y="720896"/>
                <wp:lineTo x="8994" y="730550"/>
                <wp:lineTo x="8994" y="746659"/>
                <wp:lineTo x="145103" y="756312"/>
                <wp:lineTo x="761587" y="756312"/>
                <wp:lineTo x="761587" y="0"/>
                <wp:lineTo x="11511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2" t="-309" r="-192" b="-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38810</wp:posOffset>
                </wp:positionH>
                <wp:positionV relativeFrom="paragraph">
                  <wp:posOffset>2160270</wp:posOffset>
                </wp:positionV>
                <wp:extent cx="3895090" cy="1723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23390"/>
                        </a:xfrm>
                        <a:prstGeom prst="rect"/>
                        <a:solidFill>
                          <a:srgbClr val="FFCC99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Draw a line straight up and finish the triang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06.7pt;height:135.7pt;mso-wrap-distance-left:9.05pt;mso-wrap-distance-right:9.05pt;mso-wrap-distance-top:0pt;mso-wrap-distance-bottom:0pt;margin-top:170.1pt;mso-position-vertical-relative:text;margin-left:-50.3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Draw a line straight up and finish the triang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8669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1" t="-508" r="-181" b="-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18690</wp:posOffset>
                </wp:positionH>
                <wp:positionV relativeFrom="paragraph">
                  <wp:posOffset>904875</wp:posOffset>
                </wp:positionV>
                <wp:extent cx="3895090" cy="1723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23390"/>
                        </a:xfrm>
                        <a:prstGeom prst="rect"/>
                        <a:solidFill>
                          <a:srgbClr val="FFCC99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Use the arrow tool to select the first line – press del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06.7pt;height:135.7pt;mso-wrap-distance-left:9.05pt;mso-wrap-distance-right:9.05pt;mso-wrap-distance-top:0pt;mso-wrap-distance-bottom:0pt;margin-top:71.25pt;mso-position-vertical-relative:text;margin-left:174.7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Use the arrow tool to select the first line – press del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3710" cy="26187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0" t="-246" r="-150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2990</wp:posOffset>
                </wp:positionH>
                <wp:positionV relativeFrom="paragraph">
                  <wp:posOffset>1644015</wp:posOffset>
                </wp:positionV>
                <wp:extent cx="3895090" cy="17233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723390"/>
                        </a:xfrm>
                        <a:prstGeom prst="rect"/>
                        <a:solidFill>
                          <a:srgbClr val="FFCC99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Use the ‘Orbit’ tool to spin round and pull the roof alo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06.7pt;height:135.7pt;mso-wrap-distance-left:9.05pt;mso-wrap-distance-right:9.05pt;mso-wrap-distance-top:0pt;mso-wrap-distance-bottom:0pt;margin-top:129.45pt;mso-position-vertical-relative:text;margin-left:183.7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Use the ‘Orbit’ tool to spin round and pull the roof a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163060" cy="274828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0" t="-227" r="-150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19646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392" r="-164" b="-3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8690</wp:posOffset>
                </wp:positionH>
                <wp:positionV relativeFrom="paragraph">
                  <wp:posOffset>2055495</wp:posOffset>
                </wp:positionV>
                <wp:extent cx="3895090" cy="32092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209290"/>
                        </a:xfrm>
                        <a:prstGeom prst="rect"/>
                        <a:solidFill>
                          <a:srgbClr val="FFCC99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Draw some windows and door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Click on the paint bucket and choose some text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06.7pt;height:252.7pt;mso-wrap-distance-left:9.05pt;mso-wrap-distance-right:9.05pt;mso-wrap-distance-top:0pt;mso-wrap-distance-bottom:0pt;margin-top:161.85pt;mso-position-vertical-relative:text;margin-left:174.7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Draw some windows and door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Click on the paint bucket and choose some tex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40000" cy="43307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8" t="-292" r="-498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8595" cy="378396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6" t="-259" r="-186" b="-2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340" cy="204787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7" t="-326" r="-127" b="-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10210</wp:posOffset>
                </wp:positionH>
                <wp:positionV relativeFrom="paragraph">
                  <wp:posOffset>1974215</wp:posOffset>
                </wp:positionV>
                <wp:extent cx="3895090" cy="1609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1609090"/>
                        </a:xfrm>
                        <a:prstGeom prst="rect"/>
                        <a:solidFill>
                          <a:srgbClr val="FFCC99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Try using translucent colours for the window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306.7pt;height:126.7pt;mso-wrap-distance-left:9.05pt;mso-wrap-distance-right:9.05pt;mso-wrap-distance-top:0pt;mso-wrap-distance-bottom:0pt;margin-top:155.45pt;mso-position-vertical-relative:text;margin-left:-32.3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Try using translucent colours for the window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263515" cy="291592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8" t="-267" r="-148" b="-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8810</wp:posOffset>
                </wp:positionH>
                <wp:positionV relativeFrom="paragraph">
                  <wp:posOffset>2284095</wp:posOffset>
                </wp:positionV>
                <wp:extent cx="6638290" cy="12661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266190"/>
                        </a:xfrm>
                        <a:prstGeom prst="rect"/>
                        <a:solidFill>
                          <a:srgbClr val="FFCC99">
                            <a:alpha val="47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</w:rPr>
                              <w:t>Add a garage, swimming pool, driveway, garden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522.7pt;height:99.7pt;mso-wrap-distance-left:9.05pt;mso-wrap-distance-right:9.05pt;mso-wrap-distance-top:0pt;mso-wrap-distance-bottom:0pt;margin-top:179.85pt;mso-position-vertical-relative:text;margin-left:-50.3pt;mso-position-horizontal-relative:text">
                <v:fill opacity="30801.4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</w:rPr>
                        <w:t>Add a garage, swimming pool, driveway, garden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3:07:00Z</dcterms:created>
  <dc:creator/>
  <dc:description/>
  <dc:language>en-US</dc:language>
  <cp:lastModifiedBy>Mark Clarkson</cp:lastModifiedBy>
  <cp:lastPrinted>2008-08-31T14:40:00Z</cp:lastPrinted>
  <dcterms:modified xsi:type="dcterms:W3CDTF">2008-08-31T13:41:00Z</dcterms:modified>
  <cp:revision>1</cp:revision>
  <dc:subject/>
  <dc:title> </dc:title>
</cp:coreProperties>
</file>